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na Rutkowsk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tle: A Monarch Butterfly PowerPoint Project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highlight w:val="yellow"/>
        </w:rPr>
        <w:t>Topic</w:t>
      </w:r>
      <w:r>
        <w:rPr/>
        <w:t>: Biolog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Content Areas</w:t>
      </w:r>
      <w:r>
        <w:rPr/>
        <w:t>: Scien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Technologies Used</w:t>
      </w:r>
      <w:r>
        <w:rPr/>
        <w:t>: Computer; Digital Camera; PowerPoint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Grade Levels</w:t>
      </w:r>
      <w:r>
        <w:rPr/>
        <w:t>: 4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Relative Advantages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48" w:hanging="360"/>
        <w:rPr/>
      </w:pPr>
      <w:r>
        <w:rPr/>
        <w:t>Makes abstract topics more visual, concre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48" w:hanging="360"/>
        <w:rPr/>
      </w:pPr>
      <w:r>
        <w:rPr/>
        <w:t>Develops technological/information literacy skil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48" w:hanging="360"/>
        <w:rPr/>
      </w:pPr>
      <w:r>
        <w:rPr/>
        <w:t>Format aids collaborative, cooperative group work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highlight w:val="yellow"/>
        </w:rPr>
        <w:t>Objectives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74" w:hanging="360"/>
        <w:rPr/>
      </w:pPr>
      <w:r>
        <w:rPr/>
        <w:t>Capture the development of the butterfly as it goes through the four stages of metamorphosis with photo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74" w:hanging="360"/>
        <w:rPr/>
      </w:pPr>
      <w:r>
        <w:rPr/>
        <w:t>Create a PowerPoint that describes and illustrates the metamorphosis proces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highlight w:val="yellow"/>
        </w:rPr>
        <w:t>Standards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STE Standards – NETS-S</w:t>
      </w:r>
    </w:p>
    <w:p>
      <w:pPr>
        <w:pStyle w:val="Normal"/>
        <w:autoSpaceDE w:val="false"/>
        <w:rPr/>
      </w:pPr>
      <w:r>
        <w:rPr>
          <w:b/>
          <w:bCs/>
        </w:rPr>
        <w:t xml:space="preserve">1b - Creativity and Innovation </w:t>
      </w:r>
      <w:r>
        <w:rPr/>
        <w:t>Students create original works as a means of personal or group expression.</w:t>
      </w:r>
    </w:p>
    <w:p>
      <w:pPr>
        <w:pStyle w:val="Normal"/>
        <w:autoSpaceDE w:val="false"/>
        <w:rPr/>
      </w:pPr>
      <w:r>
        <w:rPr>
          <w:b/>
          <w:bCs/>
        </w:rPr>
        <w:t xml:space="preserve">2a - Communication and Collaboration </w:t>
      </w:r>
      <w:r>
        <w:rPr/>
        <w:t>Students interact, collaborate, and publish with peers, experts, or others employing a variety of digital environments and media.</w:t>
      </w:r>
    </w:p>
    <w:p>
      <w:pPr>
        <w:pStyle w:val="Normal"/>
        <w:autoSpaceDE w:val="false"/>
        <w:rPr/>
      </w:pPr>
      <w:r>
        <w:rPr>
          <w:b/>
          <w:bCs/>
        </w:rPr>
        <w:t xml:space="preserve">2d - Communication and Collaboration </w:t>
      </w:r>
      <w:r>
        <w:rPr/>
        <w:t>Students contribute to project teams to produce original works or solve problems.</w:t>
      </w:r>
    </w:p>
    <w:p>
      <w:pPr>
        <w:pStyle w:val="Normal"/>
        <w:autoSpaceDE w:val="false"/>
        <w:rPr/>
      </w:pPr>
      <w:r>
        <w:rPr>
          <w:b/>
          <w:bCs/>
        </w:rPr>
        <w:t xml:space="preserve">4b – Critical Thinking, Problem Solving, and Decision Making </w:t>
      </w:r>
      <w:r>
        <w:rPr/>
        <w:t>Students plan and manage activities to develop a solution or complete a project.</w:t>
      </w:r>
    </w:p>
    <w:p>
      <w:pPr>
        <w:pStyle w:val="Normal"/>
        <w:autoSpaceDE w:val="false"/>
        <w:rPr/>
      </w:pPr>
      <w:r>
        <w:rPr>
          <w:b/>
          <w:bCs/>
        </w:rPr>
        <w:t xml:space="preserve">5b – Digital Citizenship </w:t>
      </w:r>
      <w:r>
        <w:rPr/>
        <w:t>Students exhibit a positive attitude toward using technology that supports collaboration, learning, and productivity</w:t>
      </w:r>
    </w:p>
    <w:p>
      <w:pPr>
        <w:pStyle w:val="Normal"/>
        <w:autoSpaceDE w:val="false"/>
        <w:rPr/>
      </w:pPr>
      <w:r>
        <w:rPr>
          <w:b/>
          <w:bCs/>
        </w:rPr>
        <w:t xml:space="preserve">5c - Digital Citizenship </w:t>
      </w:r>
      <w:r>
        <w:rPr/>
        <w:t>Students demonstrate personal responsibility for lifelong learning.</w:t>
      </w:r>
    </w:p>
    <w:p>
      <w:pPr>
        <w:pStyle w:val="Normal"/>
        <w:autoSpaceDE w:val="false"/>
        <w:rPr/>
      </w:pPr>
      <w:r>
        <w:rPr>
          <w:b/>
          <w:bCs/>
        </w:rPr>
        <w:t xml:space="preserve">6a – Technology Operations and Concepts </w:t>
      </w:r>
      <w:r>
        <w:rPr/>
        <w:t>Students understand and use technology systems.</w:t>
      </w:r>
    </w:p>
    <w:p>
      <w:pPr>
        <w:pStyle w:val="Normal"/>
        <w:autoSpaceDE w:val="false"/>
        <w:rPr/>
      </w:pPr>
      <w:r>
        <w:rPr>
          <w:b/>
          <w:bCs/>
        </w:rPr>
        <w:t xml:space="preserve">6d - Technology Operations and Concepts </w:t>
      </w:r>
      <w:r>
        <w:rPr/>
        <w:t>Students transfer current knowledge to learning of new technolog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yellow"/>
        </w:rPr>
        <w:t>Description</w:t>
      </w:r>
    </w:p>
    <w:p>
      <w:pPr>
        <w:pStyle w:val="Normal"/>
        <w:autoSpaceDE w:val="false"/>
        <w:rPr/>
      </w:pPr>
      <w:r>
        <w:rPr/>
        <w:t>This project helps students gain even more insight into the process of metamorphosis than they could by viewing it with traditional methods. They collect Monarch butterfly eggs and create a PowerPoint of the stages as the eggs grow to become butterfl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Begin by reading about the Monarch butterfly in our science boo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Next, students collect the butterfly eggs and set up the environment in which the eggs will hatch and gro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Help students take a picture of the cocoon during the morning, lunch, and before the end of each school da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After they capture the process, upload and insert the pictures into the PowerPoint. Have students discuss what they are seeing using correct scientific terms.  Also, develop the pictures and make a life story of the butterfly as a bulletin boar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Students write up their findings and label it on the slide show.  Students present their slide show to the classroo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Assessment</w:t>
      </w:r>
      <w:r>
        <w:rPr/>
        <w:t>: Teachers use a rubric to evaluate students' group work and involvement in the learning activit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Multimedia Project : Monarch Butterfly Life Cyc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31.9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</w:r>
                  <w:r>
                    <w:rPr>
                      <w:b/>
                      <w:bCs/>
                    </w:rPr>
                    <w:t>Dana Rutkowski</w:t>
                  </w:r>
                  <w:r>
                    <w:rPr/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8"/>
        <w:gridCol w:w="1796"/>
        <w:gridCol w:w="1796"/>
        <w:gridCol w:w="1791"/>
        <w:gridCol w:w="1809"/>
      </w:tblGrid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EGORY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ractiveness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excellent use of font, color, graphics, effects, etc. to enhance the present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good use of font, color, graphics, effects, etc. to enhance to presen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font, color, graphics, effects etc. but these often distract from the presentaion content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chanics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misspellings or grammatical erro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ree or fewer misspellings and/or mechanical error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ur misspellings and/or grammatical errors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e than 4 errors in spelling or grammar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vers topic in-depth with details and examples. Subject knowledge is excellen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ludes essential knowledge about the topic. Subject knowledge appears to be good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ludes essential information about the topic but there are 1-2 factual errors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is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ation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is well organized using headings or bulleted lists to group related material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is logically organized for the most par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re was no clear or logical organizational structure, just lots of facts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al Presentation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esting, well-rehearsed with smooth delivery that holds audience atten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tively interesting, rehearsed with a fairly smooth delivery that usually holds audience atten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very not smooth, but able to hold audience attention most of the time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very not smooth and audience attention lost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rkload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is divided and shared equally by all team membe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is divided and shared fairly by all team members, though workloads may vary from person to pers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was not divided OR several people in the group are viewed as not doing their fair share of the work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33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33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color w:val="00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08:00Z</dcterms:created>
  <dc:creator>Customer</dc:creator>
  <dc:description/>
  <dc:language>en-US</dc:language>
  <cp:lastModifiedBy>drutkowski</cp:lastModifiedBy>
  <dcterms:modified xsi:type="dcterms:W3CDTF">2009-12-03T20:47:00Z</dcterms:modified>
  <cp:revision>4</cp:revision>
  <dc:subject/>
  <dc:title>Title: A Monarch Butterfly Movie Project</dc:title>
</cp:coreProperties>
</file>